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shd w:fill="FFFFFF"/>
        <w:bidi w:val="0"/>
        <w:jc w:val="center"/>
        <w:rPr>
          <w:lang w:val="en-US"/>
        </w:rPr>
      </w:pPr>
      <w:r>
        <w:rPr>
          <w:rFonts w:ascii="Times New Roman" w:hAnsi="Times New Roman"/>
          <w:sz w:val="40"/>
          <w:lang w:val="en-US"/>
        </w:rPr>
        <w:t>-= The History of DiViNE INTERVENTiON =-</w:t>
      </w:r>
    </w:p>
    <w:p>
      <w:pPr>
        <w:pStyle w:val="Normal"/>
        <w:bidi w:val="0"/>
        <w:jc w:val="left"/>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i/>
          <w:sz w:val="24"/>
          <w:lang w:val="en-US"/>
        </w:rPr>
        <w:t>"Some dance to remember, some dance to forget."</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What follows is the turn of events that led to the creation of the current version of DiViNE INTERVENTiON. I've re-constructed events from memory, and their actual dates from IRC log files, file dates, email dates, and source code header comment dates. This chronology should, therefore, be fairly accurate. I decided to write this because I felt that the chain of events leading up to this software was not only unique, but fairly extraordinary ... hopefully this brief ancestry should add to your enjoyment of my software.</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 xml:space="preserve"> </w:t>
      </w:r>
      <w:r>
        <w:rPr>
          <w:rFonts w:ascii="Times New Roman" w:hAnsi="Times New Roman"/>
          <w:lang w:val="en-US"/>
        </w:rPr>
        <w:t>- Pri$m.</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Dates are in dd/mm/yy format.</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10/02/1997 (21:40) - Pri$m, while helping a friend out with her computer homework, receives an email with the subject line 'Can I call you God?'.</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10/02/1997 (22:00)- Pri$m sends a return email with the subject line 'Divine Intervention'.</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19/02/1997 (around 22:00) - Pri$m receives a program called revping via IRC DCC from Dunk. RevPing turns out to be a basic ping flooder. Intrigued by this, Pri$m begins to investigate revping, and works out it's simple flooding method.</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21/02/1997 - Pri$m begins work on DiViNE INTERVENTiON I. This first edition is a simple, well documented ping flooder, written in C with Turbo C++ v3.0. Although the executable does not need Windows 95/NT to run, the program requires that platform's ping.exe file.</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In the period between the release of DiViNE I in late February 1997, and early July 1997, Pri$m hears of    'nuking', and finds some C source code for a Windows nuke on the 'Net. He also experiments and examines several popular mail bombers, port watchers, and nukers. Pri$m notices that none of these come within one powerful package. The concept behind DiViNE INTERVENTiON ][ is born.</w:t>
      </w:r>
    </w:p>
    <w:p>
      <w:pPr>
        <w:pStyle w:val="Normal"/>
        <w:bidi w:val="0"/>
        <w:jc w:val="left"/>
        <w:rPr>
          <w:rFonts w:ascii="Times New Roman" w:hAnsi="Times New Roman"/>
          <w:lang w:val="en-US"/>
        </w:rPr>
      </w:pPr>
      <w:r>
        <w:rPr>
          <w:rFonts w:ascii="Times New Roman" w:hAnsi="Times New Roman"/>
          <w:lang w:val="en-US"/>
        </w:rPr>
      </w:r>
    </w:p>
    <w:p>
      <w:pPr>
        <w:pStyle w:val="Normal"/>
        <w:bidi w:val="0"/>
        <w:jc w:val="left"/>
        <w:rPr>
          <w:lang w:val="en-US"/>
        </w:rPr>
      </w:pPr>
      <w:r>
        <w:rPr>
          <w:rFonts w:ascii="Times New Roman" w:hAnsi="Times New Roman"/>
          <w:lang w:val="en-US"/>
        </w:rPr>
        <w:t xml:space="preserve">Around the 10th of July 1997 - Pri$m writes up the specs for DiViNE ][ in </w:t>
      </w:r>
      <w:r>
        <w:rPr>
          <w:rFonts w:ascii="Times New Roman" w:hAnsi="Times New Roman"/>
          <w:i/>
          <w:lang w:val="en-US"/>
        </w:rPr>
        <w:t>bookie</w:t>
      </w:r>
      <w:r>
        <w:rPr>
          <w:rFonts w:ascii="Times New Roman" w:hAnsi="Times New Roman"/>
          <w:lang w:val="en-US"/>
        </w:rPr>
        <w:t>.</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16/07/1997 - The day before his mid-year Chemistry exam, Pri$m begins coding DiViNE INTERVENTiON ][ using Borland C++Builder, mostly to relieve his boredom. The initial program does not have the motif it will later have, and still uses Borland's Internet Solutions Pack.</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18/07/1997 - Pri$m changes the motif of DiViNE ][: buttons with captions like 'Nuke' and 'Mail Bomb' are replaced with 'RETRiBUTiON' and 'OMENz', etc. Bitmaps are also drawn to complement thi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2/07/1997 - Pri$m becomes irritated with the Internet Solutions Pack and removes it from every aspect of DiViNE ][. He then returns to Borland C++ v5.02 and codes his NetSocket, WinsockDaemon and PingSocket classes, which he will port for use in all socket programming in DiViNE ][ and onward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5/07/1997 - While chatting on the phone, Grystal suggests that Pri$m should put up a page for DiViNE ][. The following day, within two hours, Pri$m registers a GeoCities account and puts up his DiViNE INTERVENTiON ][ GeoCities homepage.</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9/07/1997 - DiViNE INTERVENTiON ][ is released. A release notice is sent to all the people that Pri$m thinks might be interested. The list contains around 30 email addresse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2/09/1997 - When PiX offers all of it's subscribers 10 megs free web space, Pri$m puts up the ZA mirror of his DiViNE INTERVENTiON ][ page as a portion of his space.</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04/10/1997 - Initial bug reports come in reporting some problems with DiViNE ][.</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07/10/1997 - Pri$m releases DiViNE ]['s Second Release, which corrects several bugs in the initial program.</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 xml:space="preserve">Around the 10th October 1997 - Pri$m writes up the specs for QuickFyre in </w:t>
      </w:r>
      <w:r>
        <w:rPr>
          <w:rFonts w:ascii="Times New Roman" w:hAnsi="Times New Roman"/>
          <w:i/>
          <w:lang w:val="en-US"/>
        </w:rPr>
        <w:t>bookie</w:t>
      </w:r>
      <w:r>
        <w:rPr>
          <w:rFonts w:ascii="Times New Roman" w:hAnsi="Times New Roman"/>
          <w:lang w:val="en-US"/>
        </w:rPr>
        <w:t>.</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15/10/1997 - Pri$m begins coding QuickFyre, a new mail bomber, which borrows it's technique from OMENz (DiViNE ]['s mail bomber) but adds an enhanced front end. Since it is coded using Borland's OWL, and not a Rapid Application Development environment, as well as the fact that Pri$m is writing exams at the time, it takes almost a month to complete.</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 xml:space="preserve">11/11/1997 - The night before his final Maths Algebra exam, Pri$m officially releases QuickFyre. </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14/11/1197 - Pri$m is visitor number 888 to the ZA DiViNE page. By this time the ZA mirror has overtaken the GeoCities mirror.    Shortly afterwards, after several emails to sites, many sites begin to link DiViNE ][. The most notable is DarkDante (www.darkdante.com) who gives DiViNE ][ and QuickFyre five stars (out of five), and DiViNE I four stars. Pri$m also first contacts Midnight, who runs Midnight BBS (www.websiteplus.com/midnight) which later will become an official release point for Pri$m's software.</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Late November 1997 - Pri$m begins to contemplate creating DiViNE INTERVENTiON ]I[.</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 xml:space="preserve">02/12/1997 - Pri$m 'writes up' the specs for DiViNE ]I[ in </w:t>
      </w:r>
      <w:r>
        <w:rPr>
          <w:rFonts w:ascii="Times New Roman" w:hAnsi="Times New Roman"/>
          <w:i/>
          <w:lang w:val="en-US"/>
        </w:rPr>
        <w:t>bookie</w:t>
      </w:r>
      <w:r>
        <w:rPr>
          <w:rFonts w:ascii="Times New Roman" w:hAnsi="Times New Roman"/>
          <w:lang w:val="en-US"/>
        </w:rPr>
        <w:t>. Shortly afterwards, the Gathering of Tools commences. Pri$m begins obtaining source code, downloading lists, downloading freeware components, and researching into the implementation of several powerful method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08/12/1997 - Pri$m receives an email from Lord Shiva, offering him space on darkside.enc-1.com for a third DiViNE INTERVENTiON mirror.</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08/12/1997 - Pri$m begins coding the front end interface elements of DiViNE ]I[. Although Pri$m spends most of December away on holiday, he creates a completely new look and design for DiViNE ]I[.</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3/12/1997 - the DarkSide DiViNE INTERVENTiON mirror (http://darkside.enc-1.com/DiViNT) officially goes up. Later this will be changed to http:// 38.241.168.231/DiViNT because of virtual DNS problem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By the 24/01/1998 - Pri$m has completed work on the SCRiPTURES, GENESiS and HARBiNGERS sections of DiViNE ]I[, as well as the FyRE, HELLFyRE and DEMONz weapons.</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16/2/1998 - in the early hours of the morning, Pri$m releases the DiViNE INTERVENTiON ]I[ beta.</w:t>
      </w:r>
    </w:p>
    <w:p>
      <w:pPr>
        <w:pStyle w:val="Normal"/>
        <w:bidi w:val="0"/>
        <w:jc w:val="left"/>
        <w:rPr>
          <w:rFonts w:ascii="Times New Roman" w:hAnsi="Times New Roman"/>
          <w:lang w:val="en-US"/>
        </w:rPr>
      </w:pPr>
      <w:r>
        <w:rPr>
          <w:rFonts w:ascii="Times New Roman" w:hAnsi="Times New Roman"/>
          <w:lang w:val="en-US"/>
        </w:rPr>
      </w:r>
    </w:p>
    <w:p>
      <w:pPr>
        <w:pStyle w:val="Normal"/>
        <w:widowControl/>
        <w:bidi w:val="0"/>
        <w:jc w:val="left"/>
        <w:rPr/>
      </w:pPr>
      <w:r>
        <w:rPr>
          <w:rFonts w:ascii="Times New Roman" w:hAnsi="Times New Roman"/>
          <w:lang w:val="en-US"/>
        </w:rPr>
        <w:t>22/2/1998, at approximately 19:20 - Pri$m officially releases DiViNE INTERVENTiON ]I[.</w:t>
      </w:r>
    </w:p>
    <w:p>
      <w:pPr>
        <w:pStyle w:val="Normal"/>
        <w:bidi w:val="0"/>
        <w:jc w:val="left"/>
        <w:rPr>
          <w:rFonts w:ascii="Times New Roman" w:hAnsi="Times New Roman"/>
          <w:lang w:val="en-US"/>
        </w:rPr>
      </w:pPr>
      <w:r>
        <w:rPr>
          <w:rFonts w:ascii="Times New Roman" w:hAnsi="Times New Roman"/>
          <w:lang w:val="en-US"/>
        </w:rPr>
      </w:r>
    </w:p>
    <w:p>
      <w:pPr>
        <w:pStyle w:val="Normal"/>
        <w:bidi w:val="0"/>
        <w:jc w:val="center"/>
        <w:rPr/>
      </w:pPr>
      <w:r>
        <w:rPr>
          <w:rFonts w:ascii="Times New Roman" w:hAnsi="Times New Roman"/>
          <w:i/>
          <w:sz w:val="24"/>
          <w:lang w:val="en-US"/>
        </w:rPr>
        <w:t>"Look into the wall of my mind's eye; I think I know, but I don't know why."</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9</Words>
  <Characters>0</Characters>
  <CharactersWithSpaces>4616</CharactersWithSpaces>
  <Company>The BRiGA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9:26:00Z</dcterms:created>
  <dc:creator>George D Konidaris</dc:creator>
  <dc:description/>
  <dc:language>en-US</dc:language>
  <cp:lastModifiedBy/>
  <dcterms:modified xsi:type="dcterms:W3CDTF">1998-02-22T19:26:00Z</dcterms:modified>
  <cp:revision>2</cp:revision>
  <dc:subject/>
  <dc:title>-= The History of DiViNE INTERVEN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ge D Konidaris</vt:lpwstr>
  </property>
</Properties>
</file>